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ring Tim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pring time is spectacular because little animals are bor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retty daffodils grow sometimes.</w:t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</w:t>
        <w:tab/>
        <w:t>abbits come out to play when it is war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 spring the blossoms come ou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</w:t>
        <w:tab/>
        <w:t>o kids are unhapp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G</w:t>
        <w:tab/>
        <w:t>ardens look prett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</w:t>
        <w:tab/>
        <w:t>ime for us to play outsid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 Spring there are not many storm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</w:t>
        <w:tab/>
        <w:t>e and my sister play games in Spring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E</w:t>
        <w:tab/>
        <w:t>verybody is happy and having fu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By Kelliann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09:00Z</dcterms:created>
  <dc:creator>Apple Education</dc:creator>
  <dc:description/>
  <dc:language>en-US</dc:language>
  <cp:lastModifiedBy>Apple Education</cp:lastModifiedBy>
  <dcterms:modified xsi:type="dcterms:W3CDTF">2007-09-11T02:14:00Z</dcterms:modified>
  <cp:revision>2</cp:revision>
  <dc:subject/>
  <dc:title>Spring Time</dc:title>
</cp:coreProperties>
</file>